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1. Γενικά στοιχεία της θέσης εργασίας </w:t>
      </w:r>
    </w:p>
    <w:tbl>
      <w:tblPr>
        <w:tblW w:w="10188" w:type="dxa"/>
        <w:jc w:val="left"/>
        <w:tblInd w:w="-655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110"/>
        <w:gridCol w:w="6078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Γενική Διεύθυνση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Διοικητικών και Οικονομικών Υπηρεσιών</w:t>
            </w:r>
          </w:p>
        </w:tc>
      </w:tr>
      <w:tr>
        <w:trPr>
          <w:trHeight w:val="6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εύθυνση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Εκπαίδευσης και  Αθλητισμού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Τμήμα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Τμήματα Σχολικής Μέριμνας </w:t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Άμεσα Προϊστάμενος (τίτλος)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Προϊστάμενος  Τμημάτων  Σχολικής Μέριμνας   </w:t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Άμεσα Υφιστάμενοι (τίτλοι)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Υπάλληλος του Τμημάτων Σχολικής Μέριμνας  - Καθαριστής/στρια</w:t>
            </w:r>
          </w:p>
        </w:tc>
      </w:tr>
      <w:tr>
        <w:trPr>
          <w:trHeight w:val="2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2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Κλάδος / Ειδικότητα:</w:t>
            </w:r>
          </w:p>
        </w:tc>
        <w:tc>
          <w:tcPr>
            <w:tcW w:w="60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  <w:t>ΥΕ</w:t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2. Καθήκοντα της θέσης εργασίας. </w:t>
      </w:r>
    </w:p>
    <w:tbl>
      <w:tblPr>
        <w:tblW w:w="10287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7"/>
      </w:tblGrid>
      <w:tr>
        <w:trPr/>
        <w:tc>
          <w:tcPr>
            <w:tcW w:w="10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Κύρια καθήκοντα: </w:t>
            </w:r>
          </w:p>
        </w:tc>
      </w:tr>
      <w:tr>
        <w:trPr>
          <w:trHeight w:val="348" w:hRule="atLeast"/>
        </w:trPr>
        <w:tc>
          <w:tcPr>
            <w:tcW w:w="102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 Η συνεχής καθαριότητα όλων των χώρων του σχολείου εσωτερικά και εξωτερικά, του περιβόλου του σχολείου, της βιβλιοθήκης, γραφείο Δ/ντού, Υποδ/ντών, δασκάλων, καθηγητών, τουαλέτες, αίθουσες διδασκαλίας, σκάλες, θρανία κ.λ.π.</w:t>
            </w:r>
          </w:p>
        </w:tc>
      </w:tr>
      <w:tr>
        <w:trPr>
          <w:trHeight w:val="348" w:hRule="atLeast"/>
        </w:trPr>
        <w:tc>
          <w:tcPr>
            <w:tcW w:w="102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103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/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αδικασίες:</w:t>
            </w:r>
          </w:p>
        </w:tc>
      </w:tr>
      <w:tr>
        <w:trPr>
          <w:trHeight w:val="348" w:hRule="atLeast"/>
        </w:trPr>
        <w:tc>
          <w:tcPr>
            <w:tcW w:w="103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ΜΕΡΙΜΝΑ ΓΙΑ ΤΗΝ ΚΑΘΑΡΙΟΤΗΤΑ  ΤΩΝ ΣΧΟΛΙΚΩΝ ΜΟΝΑΔΩΝ</w:t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1041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>
          <w:trHeight w:val="168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pacing w:lineRule="atLeast" w:line="168" w:before="280" w:after="119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(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168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color w:val="000000"/>
              </w:rPr>
              <w:t xml:space="preserve"> ΥΕ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color w:val="000000"/>
              </w:rPr>
              <w:t xml:space="preserve"> Υπευθυνότητα,συνέπεια,προθυμία,ευγένεια,τυπικότητα στην άσκηση του αντικειμένου του</w:t>
            </w:r>
          </w:p>
          <w:p>
            <w:pPr>
              <w:pStyle w:val="Normal"/>
              <w:spacing w:lineRule="auto" w:line="276" w:before="280" w:after="0"/>
              <w:rPr>
                <w:rFonts w:ascii="Arial Narrow" w:hAnsi="Arial Narrow" w:cs="Arial Narrow"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color w:val="000000"/>
              </w:rPr>
              <w:t xml:space="preserve"> -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>
                <w:rFonts w:cs="Arial Narrow" w:ascii="Arial Narrow" w:hAnsi="Arial Narrow"/>
                <w:color w:val="000000"/>
                <w:u w:val="single"/>
              </w:rPr>
              <w:t>Εμπειρία:</w:t>
            </w:r>
            <w:r>
              <w:rPr>
                <w:rFonts w:cs="Arial Narrow" w:ascii="Arial Narrow" w:hAnsi="Arial Narrow"/>
                <w:color w:val="000000"/>
              </w:rPr>
              <w:t xml:space="preserve">  -</w:t>
            </w:r>
          </w:p>
        </w:tc>
      </w:tr>
    </w:tbl>
    <w:p>
      <w:pPr>
        <w:pStyle w:val="Normal"/>
        <w:spacing w:before="28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1025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25"/>
        <w:gridCol w:w="3370"/>
      </w:tblGrid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pacing w:lineRule="auto" w:line="276" w:before="280" w:after="11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25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pacing w:lineRule="auto" w:line="276" w:before="280" w:after="11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  <w:t>της Δ/νσης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 xml:space="preserve"> (κ.α.α.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(Ονοµατεπώνυµο &amp; υπογραφή)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lineRule="auto" w:line="276" w:before="280" w:after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eb">
    <w:name w:val="Κανονικό (Web)"/>
    <w:basedOn w:val="Normal"/>
    <w:qFormat/>
    <w:pPr>
      <w:spacing w:lineRule="auto" w:line="276" w:before="280" w:after="119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30:00Z</dcterms:created>
  <dc:creator>t.loutaki</dc:creator>
  <dc:description/>
  <dc:language>en-US</dc:language>
  <cp:lastModifiedBy>D.KYRITSIS</cp:lastModifiedBy>
  <cp:lastPrinted>2014-10-09T09:40:00Z</cp:lastPrinted>
  <dcterms:modified xsi:type="dcterms:W3CDTF">2015-09-11T05:41:00Z</dcterms:modified>
  <cp:revision>4</cp:revision>
  <dc:subject/>
  <dc:title>Περίγραμμα θέσης εργασίας </dc:title>
</cp:coreProperties>
</file>